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внесении изменений в Устав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/>
          <w:spacing w:val="0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5 Бюджетного кодекса Российской Федерации, 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57 Устава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часть 1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часть 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нешний муниципальный финансовый контроль является контрольной деятельностью Контрольно-счетной палаты Соликамского городского округ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 часть 3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нутренний муниципальный финансовый контроль является контрольной деятельностью органов муниципального финансового контроля,  являющихся органами администрации Соликамского городского округа».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ского округа - главе администрации Соликамского городского округа в порядке, установленном Федеральным законом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разработ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разработчик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34:00Z</dcterms:created>
  <dc:creator>Разработчик: Банникова Л.М.</dc:creator>
  <dc:description/>
  <cp:keywords/>
  <dc:language>en-US</dc:language>
  <cp:lastModifiedBy>mvsavchuk</cp:lastModifiedBy>
  <cp:lastPrinted>2023-07-07T08:26:00Z</cp:lastPrinted>
  <dcterms:modified xsi:type="dcterms:W3CDTF">2023-07-07T0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